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МУНИЦИПАЛЬНЫЙ РАЙОН                                           МУНИЦИПАЛДЫГ РАЙ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-76835</wp:posOffset>
                </wp:positionV>
                <wp:extent cx="923925" cy="767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6375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5pt;height:60.4pt;mso-wrap-distance-left:9.05pt;mso-wrap-distance-right:9.05pt;mso-wrap-distance-top:0pt;mso-wrap-distance-bottom:0pt;margin-top:-6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23900" cy="6375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9" r="-3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«УЛУГ-ХЕМСКИЙ КОЖУУН                                          «ТЫВА РЕСПУБЛИКАНЫН</w:t>
      </w:r>
    </w:p>
    <w:p>
      <w:pPr>
        <w:pStyle w:val="Normal"/>
        <w:rPr/>
      </w:pPr>
      <w:r>
        <w:rPr/>
        <w:t xml:space="preserve">        </w:t>
      </w:r>
      <w:r>
        <w:rPr/>
        <w:t>РЕСПУБЛИКИ ТЫВА»                                                  УЛУГ-ХЕМ КОЖУУНУ»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Улуг-Хемского кожуу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луг-Хем кожуун чагыргазыны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января 2013 г. № 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создании народных дружин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о исполнение постановления Правительства Российской  Федерации    от  22.09.1993  №  959  "О  мерах по усилению охраны общественного   порядка на улицах городов и других населенных  пунктов  Российской   Федерации",  постановления   Правительства   Республики Тыва   от   22.10.2008г.   №   659  "Об утверждении положения о народных дружинах по охране общественного порядка", а также в целях улучшения правопорядка на   улицах и в других общественных местах, с учетом требований граждан   об  обеспечении  реальной  защиты  их  прав  и личной безопасности, Администрация Улуг-Хемского кожууна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ConsPlusTitle"/>
        <w:jc w:val="both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Утвердить Положение  о народных дружинах по охране общественного порядка на территории Улуг-Хемского кожууна  (приложение № 1)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 Назначить командиром ДНД Улуг-Хемского кожууна ответственного секретаря Административной комиссии Улуг-Хемского кожууна Ондар В.С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 Утвердить состав штаба ДНД Улуг-Хемского кожууна  (приложение  № 2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 Утвердить Положение о штабе  народной дружины </w:t>
      </w:r>
      <w:r>
        <w:rPr>
          <w:sz w:val="28"/>
          <w:szCs w:val="28"/>
        </w:rPr>
        <w:t>по охране общественного порядка на территории Улуг-Хемского кожууна (приложение № 3)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</w:t>
      </w:r>
      <w:r>
        <w:rPr>
          <w:rFonts w:cs="Times New Roman CYR" w:ascii="Times New Roman CYR" w:hAnsi="Times New Roman CYR"/>
          <w:sz w:val="28"/>
          <w:szCs w:val="28"/>
        </w:rPr>
        <w:t xml:space="preserve"> Рекомендовать Главам     поселений   Улуг-Хемского  района   создать ДНД на вверенных территориях, командирами ДНД назначить председателей администраций поселений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6.</w:t>
      </w:r>
      <w:r>
        <w:rPr>
          <w:rFonts w:cs="Times New Roman CYR" w:ascii="Times New Roman CYR" w:hAnsi="Times New Roman CYR"/>
          <w:sz w:val="28"/>
          <w:szCs w:val="28"/>
        </w:rPr>
        <w:t xml:space="preserve"> Опубликовать настоящее постановление в газете «Улуг-Хем»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7.</w:t>
      </w:r>
      <w:r>
        <w:rPr>
          <w:rFonts w:cs="Times New Roman CYR" w:ascii="Times New Roman CYR" w:hAnsi="Times New Roman CYR"/>
          <w:sz w:val="28"/>
          <w:szCs w:val="28"/>
        </w:rPr>
        <w:t xml:space="preserve"> Контроль за исполнением настоящего постановления возложить на заместителя председателя администрации кожууна по правовым вопросам и профилактике правонарушений Ондар В.Д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едседатель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администрации кожууна                                            М. Анай-оол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  <w:r>
        <w:rPr>
          <w:rFonts w:cs="Times New Roman CYR" w:ascii="Times New Roman CYR" w:hAnsi="Times New Roman CYR"/>
        </w:rPr>
        <w:t>Приложение №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</w:t>
      </w: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cs="Times New Roman CYR" w:ascii="Times New Roman CYR" w:hAnsi="Times New Roman CYR"/>
        </w:rPr>
        <w:tab/>
        <w:tab/>
        <w:tab/>
        <w:tab/>
        <w:t xml:space="preserve">    Улуг-Хемского кожуу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от «29» января 2013г. № 116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родных дружинах по охране общественного порядк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территории Улуг-Хемского кожуу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Народная дружина – объединение граждан на добровольной основе, которое создается для оказания содействия правоохранительным органам в улучшении охраны общественного порядка и борьбы с правонарушени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 Народные дружины создаются по инициативе граждан, органов местного самоуправления  Улуг-Хемского кожууна  Республики Тыва, организаций и действуют в соответствии с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Законо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еспублики Тыва от 11 марта 2003 г. № 204 ВХ-1 «Об участии граждан в охране общественного порядка в Республике Тыва» (далее – Закон) и принимаемыми на его основе и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Деятельность народных дружин осуществляется в соответствии с законодательством Российской Федерации и Республики Тыва, муниципальными правовыми актами органов местного самоуправления Улуг-Хемского кожууна  Республики Тыва, настоящим Положением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Работа народных дружин строится на основе взаимодействия с органами исполнительной власти Республики Тыва, органами местного самоуправления Улуг-Хемского кожууна Республики Тыва, сельскими и поселковыми администрациями, советами и комитетами общественного самоуправления микрорайонов, поселков, органами внутренних дел и основывается на принципах законности, добровольности, гуманизма, уважения личности, соблюдения и защиты прав и свобод человека и гражданина, прав и законных интересов юридических лиц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Для организации и обеспечения повседневной деятельности народных дружин, а также для осуществления непосредственного руководства ими создается штаб народной дружины, в состав которого входят командиры народных дружин, представители органов местного самоуправления и органов внутренних де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6. Штаб народной дружины создается  Администрацией Улуг-Хемского кожууна  Республики Ты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. Основные направления деятельности народных дружин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 Руководствуясь действующим законодательством Российской Федерации, народные дружины оказывают помощь правоохранительным органам в следующих направлениях деятельности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храна общественного порядка на улицах и в общественных местах, в том числе при проведении массовых мероприяти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рьба с хулиганством, пьянством, содержанием притонов, хищениями чужого имущества, нарушениями в сфере потребительского рынк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рьба с детской безнадзорностью и правонарушениями несовершеннолетни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ение безопасности дорожного движения и предупреждение дорожно-транспортных происшестви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азание неотложной помощи лицам, пострадавшим от несчастных случаев или правонарушений, а также находящимся в общественных местах в беспомощном состоян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асение людей и имущества, поддержание общественного порядка при стихийных бедствиях и других чрезвычайных обстоятельства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дение мероприятий по охране и защите окружающей среды, борьба с браконьерством, нарушениями правил охоты и рыболовств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йствие правоохранительным органам в профилактической работе с гражданами, состоящими на профилактическом учете в органах внутренних дел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гие мероприятия, не противоречащие законодательству Российской Федерации и Республики Ты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3. Формы и методы работы народных дружин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 Для выполнения обязанностей по охране общественного порядка и борьбе с правонарушениями народные дружины используют следующие формы и методы работы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атрулирование и выставление постов на улицах и в других общественных места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ведение рейдов по выявлению правонарушений и лиц, их совершающи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ведение индивидуальной воспитательной работы с лицами, допускающими правонаруш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пуск стенных газет и фотовитрин, подготовка материалов для средств массовой информации по вопросам, отнесенным к компетенции народных дружин, в целях профилактики правонарушений и воздействия на лиц, совершающих антиобщественные поступк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ные формы и методы, не противоречащие законодательству Российской Федерации и Республики Ты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Порядок создания и организации работ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родной дружины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Народная дружина создается по решению администрации Улуг-Хемского кожууна Республики Ты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Прием в народную дружину осуществляется на добровольной основе на основании индивидуального заявления и письменных поручительств не менее двух народных дружинников, имеющих стаж участия в деятельности народной дружины. Допускается привлекать в качестве поручителей руководителей организации, работником которой является кандидат в народные дружинники, с представлением ими характеризующего материал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ами народной дружины могут быть граждане Российской Федерации, достигшие 18 лет, способные по своим моральным и деловым качествам, уровню подготовки и состоянию здоровья выполнять задачи по охране правопорядка и борьбе с правонарушениям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 Не могут быть приняты в члены народной дружины граждане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меющие непогашенную или не снятую судимость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знанные вступившим в законную силу решением суда недееспособными или ограниченно дееспособным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стоящие на учете в учреждениях здравоохранения по поводу психического заболевания, алкоголизма, наркомании, токсикоман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е зарегистрированные по месту жительства в Республике Ты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ый гражданин, вступающий в народную дружину, на общем собрании народной дружины дает торжественное обещание о добросовестном исполнении своего общественного долга по обеспечению охраны правопорядка и борьбы с правонарушениям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жданам, готовящимся к вступлению в народную дружину, разъясняется значение торжественного обещания, содержание законодательных и иных нормативных правовых актов, регламентирующих охрану общественного порядка и борьбу с правонарушениями, форм и методов работы народных дружин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родному дружиннику, изучившему свои обязанности и права, предусмотренные Законом, вручается удостоверение установленного образц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 Народный дружинник, совершивший поступок, несовместимый с этим званием, или не выполняющий свои обязанности, исключается из народной дружин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Решение штаба народной дружины об отчислении из народной дружины может быть принято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на основании личного заявления народного дружинни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при наступлении обстоятельств, перечисленных в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части 3 статьи 12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Закон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в связи с систематическим невыполнением народным дружинником требований положения о народных дружина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в случае совершения противоправных действий, в том числе неправомерного применения народным дружинником физической сил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об исключении принимается на общем собрании народной дружины. У гражданина, исключенного из народной дружины, изымается удостоверение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родный дружинник, обратившийся с просьбой об освобождении от обязанностей народного дружинника, выбывает из состава народной дружины. Гражданин, выбывший из состава народной дружины, обязан сдать удостоверение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 Народную дружину возглавляет командир народной дружины, который избирается на общем собрании народной дружины большинством голосов. Командир народной дружины назначает одного из народных дружинников своим заместителем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 Руководство деятельностью народных друж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Общее руководство деятельностью народных дружин осуществляют исполнительные органы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Непосредственное руководство деятельностью народных дружин осуществляют штабы народных дружин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3. Руководство работой народных дружинников осуществляет командир народной дружины, который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водит работу по сплочению и укреплению народной дружины, воспитывает у народных дружинников дисциплину, морально-волевые качества, необходимые для выполнения обязанностей по охране общественного порядка и борьбе с правонарушениям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зучение народными дружинниками основ законодательства, форм и методов борьбы с правонарушениям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физическую подготовку народных дружинник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ланирует работу народной дружины, инструктирует народных дружинников и контролирует их деятельность, ведет учет результатов работы народных дружинников, готовит для обсуждения на общем собрании народной дружины вопросы деятельности народной дружин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е реже одного раза в год отчитывается перед народными дружинниками о проведенной работе, организует отчет народной дружины перед населением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ходатайствует перед соответствующими органами внутренних дел и органами местного самоуправления Улуг-Хемского кожууна Республики Тыва, организациями о поощрении наиболее отличившихся народных дружинников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 Обязанности и права народных дружинников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1. Народный дружинник обязан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не допускать необоснованного ограничения прав и свобод граждан, не совершать действий, имеющих целью унижение чести и достоинства человека и гражданин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случае обращения граждан с сообщениями о событиях или фактах, угрожающих личной безопасности граждан, общественной безопасности, общественному порядку, либо в случае непосредственного обнаружения указанных событий или фактов сообщать об этом в ближайшие правоохранительный орган и принимать меры по спасению людей, пресечению преступлений или административных правонарушений, задержанию лиц, совершивших преступления или административные правонарушения, охране места происшеств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принимать меры по оказанию помощи, в том числе доврачебной, гражданам, пострадавшим от преступлений, административных правонарушений или несчастных случаев, а также находящимся в беспомощном или ином состоянии, опасном для их жизни и здоровь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разъяснять гражданам во всех случаях ограничения их прав и свобод, основания и поводы для такого огранич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иметь при себе и предъявлять по требованию граждан или должностных лиц удостоверение установленного образц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2. Народный дружинник, участвуя в охране общественного порядка совместно с сотрудниками правоохранительных органов, имеет право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требовать от граждан и должностных лиц прекращения совершения преступлений, административных правонарушени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роверять у граждан документы, удостоверяющие их личность, если имеются достаточные основания подозревать их в совершении преступления или административного правонаруш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доставлять в правоохранительные органы лиц, совершивших преступление или административное правонарушение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временно изымать у лиц, доставляемых в правоохранительные органы или помещения народных дружин, предметы, явившиеся орудиями совершения преступления или административного правонарушения, или иные предметы, наличие которых у указанных лиц может угрожать личной безопасности народного дружинника или граждан, с последующей незамедлительной передачей указанных предметов сотрудникам правоохранительных органов или должностным лицам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принимать участие в организации дорожного движ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 при обстоятельствах крайней необходимости использовать транспортные средства организаций независимо от формы собственности (за исключением транспортных средств специального назначения), общественных объединений или граждан для доставления в лечебные учреждения граждан, нуждающихся в срочной медицинской помощ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) пользоваться для связи с правоохранительными органами и со штабами народных дружин телефонами и иными средствами связи организаций, независимо от формы собственности, общественных объединений в случаях, не терпящих отлагательст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3. Народный дружинник, участвуя в охране общественного порядка совместно с сотрудниками правоохранительных органов, обязан выполнять их законные распоряж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7. Взаимодействие народных дружин с органам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естного самоуправления городских округ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 муниципальных районов Республики Тыва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1. Органы местного самоуправления городских округов и муниципальных районов Республики Тыва вправе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значать из числа муниципальных служащих начальника штаба народной дружин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казывать народным дружинам всемерное содействие и поддержку в улучшении охраны общественного порядка и борьбы с правонарушениям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казывать помощь народным дружинам в организации взаимодействия с органами общественного самоуправления на обслуживаемой территор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нимать меры по укреплению народных дружин и вовлечению в ряды народных дружинников граждан, которые по своим качествам способны участвовать в выполнении задач, стоящих перед народными дружинам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слушивать сообщения и отчеты руководителей организаций, органов территориального общественного самоуправления населения об их деятельности по оказанию содействия народным дружинам в выполнении требований настоящего полож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8. Финансирование деятельности граждан, участвующих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 обеспечении общественного порядк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на территории Улуг-Хемского кожуу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1. Источники и порядок финансирования народных дружин определяются органами местного самоуправления в соответствии с действующим законодательством. Финансирование народных дружин может также осуществляться за счет средств, поступающих от организаций, граждан, и иных поступлений, если это не противоречит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2. Органами местного самоуправления народным дружинам предоставляются служебные помещения, оборудованные мебелью, инвентарем, средствами связ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9. Взаимодействие народных друж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 органами внутренних дел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1. Органы внутренних дел могут инструктировать народных дружинников, обучать их формам и методам борьбы с правонарушениями, оказывать методическую помощь в планировании, организации и учете работы, привлекать народных дружинников к мероприятиям по охране общественного порядка и предупреждению правонарушен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0. Внешние атрибуты и удостоверение народного дружинника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1. Народный дружинник, заступив на дежурство, обязан иметь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прятный внешний вид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расную повязку на левом рукаве одежды с аббревиатурой «НД»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достоверение народного дружинн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0.2. </w:t>
      </w:r>
      <w:hyperlink w:anchor="Par19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Удостоверение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родного дружинника изготавливается по единому образцу в соответствии с приложением № 1 к настоящему Полож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3. Описание удостоверения народного дружинник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3.1. Удостоверение с твердой обложкой, бордового цвета. Размер развернутого удостоверения 200 миллиметров на 70 миллиметро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3.2. На лицевой стороне удостоверения располагается надпись «УДОСТОВЕРЕНИЕ НАРОДНОГО ДРУЖИННИКА», размер букв – 10 миллиметров. Надпись выполнена золотым тиснением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3.3. Вид внутренней стороны удостовер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левой стороне располагается цветная фотография размером 4 х 5 см и надписи сверху вниз: «Республика Тыва, удостоверение НД № ______, фамилия, имя, отчество, действительно до"___" ______________ 20____г., начальник штаба народной дружины, начальник МО МВД РФ "Улуг-Хемский", дата выдачи, "___"  ______________20____г.»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авой стороне расположены надписи: «продлено до "___" _____________20____г.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1. Порядок оформления и выдачи удостоверения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1. За хранение, учет и прохождение бланка удостоверения полную ответственность несет начальник штаба народной дружин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2. Учетом чистых бланков, хранением и выдачей удостоверений занимается ответственный сотрудник штаба народной дружин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3. Удостоверения оформляются на основании записей, имеющихся в личном деле народного дружинник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личное дело входят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ое заявление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ая учетная карточк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тография размером 4 х 5 см (цветная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тобиограф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рактеристика с последнего места работы или учеб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а о прохождении медицинской комисс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лючение органов внутренних дел по проверке сведений личного дел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фавитная карточка выдачи удостовер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4. После оформления личное дело народного дружинника в течение 10 дней передается в соответствующие органы внутренних дел для дополнительной проверки на достоверность представленных сведен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5. После возвращения личного дела с положительным заключением органов внутренних дел в течение 3 дней ответственный сотрудник штаба народной дружины (лицо, его заменяющее) производит оформление и выдачу удостовер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6. В бланк удостоверения вклеивается фотография народного дружинника, графы заполняются в полном соответствии с данными личного дела. Исправления и подчистки на бланках удостоверения не допускаютс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остоверение выдается на срок 1 год, по истечении срока производится его продление или заме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7. После оформления удостоверения ответственный сотрудник штаба народной дружины (лицо, его заменяющее) производит регистрацию удостоверения в журнале учета выдачи удостоверений (</w:t>
      </w:r>
      <w:hyperlink w:anchor="Par24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ложение № 2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к настоящему Положению) и выдает его народному дружиннику под роспись. Одновременно заполняется карточка выдачи удостоверения (</w:t>
      </w:r>
      <w:hyperlink w:anchor="Par26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ложение № 3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к настоящему Положению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2. Правила хранения, сдачи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ничтожения удостоверений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1. Бланки удостоверений, готовые и использованные удостоверения должны храниться в сейфе начальника штаба народной дружины либо ответственного сотрудника штаба народной дружины. В случае отсутствия соответствующих условий хранения бланки удостоверений могут храниться у сотрудника внутренних дел, курирующего данное формирование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2. При выдаче удостоверения начальник штаба народной дружины либо ответственный сотрудник штаба народной дружины обязан провести разъяснительную работу с народным дружинником о ценности удостоверения и последствиях его утер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3. В случае утери удостоверения проводится расследование. Для проведения расследования создается комиссия. Состав комиссии определяется приказом начальника штаба народной дружины. За утерю удостоверения народный дружинник может быть исключен из народной дружин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ериалы о расследовании по каждому случаю утери удостоверения представляются в орган внутренних дел, курирующий данное формирова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2.4. В случае прекращения деятельности в народной дружине, смене места жительства народный дружинник обязан сдать удостоверение начальнику штаба народной дружины либо ответственному сотруднику штаба народной дружин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5. Сверка учетов действующих и выбывших народных дружинников, а также наличия чистых и использованных бланков удостоверений осуществляется начальником штаба народной дружины (лицом, его замещающим) не реже одного раза в полгод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6. За месяц до истечения срока действия удостоверения начальник штаба народной дружины либо ответственный сотрудник штаба народной дружины решает вопрос о продлении срока действия удостоверения либо его изъят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7. По истечении срока действия удостоверения народный дружинник обязан сдать удостоверение либо продлить срок его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2.8. При сдаче удостоверения, а также при продлении срока действия удостоверения либо выдаче нового удостоверения делается соответствующая запись в журнале учета выдачи удостоверений, в журнале учета сдачи и продления удостоверений (</w:t>
      </w:r>
      <w:hyperlink r:id="rId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ложение № 4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к настоящему Положению) и в учетной карточке выдачи удостовер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9. Использованные удостоверения подлежат сдаче в штаб народной дружины для уничтожения. Передача удостоверений, подлежащих уничтожению, производится по двустороннему акту, который подписывается начальником штаба народной дружины и курирующим данное формирование сотрудником отдела внутренних де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10. Об уничтожении удостоверений составляется акт, содержащий полные сведения об уничтожаемых удостоверениях, который подписывается начальником штаба народной дружин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Приложение № 1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к Положению о народных дружинах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по охране общественного порядк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на территории Улуг-Хемского кожууна</w:t>
      </w:r>
    </w:p>
    <w:p>
      <w:pPr>
        <w:pStyle w:val="ConsPlusTitle"/>
        <w:jc w:val="center"/>
        <w:rPr>
          <w:rFonts w:ascii="Times New Roman CYR" w:hAnsi="Times New Roman CYR" w:cs="Times New Roman CYR"/>
        </w:rPr>
      </w:pPr>
      <w:r>
        <w:rPr>
          <w:rFonts w:cs="Times New Roman CYR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разец удостоверения народного дружинник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УДОСТОВЕРЕНИЕ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НАРОДНОГО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ДРУЖИННИКА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Республика Тыва               │  Продлено до_________20____г.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чальник штаба народной дружины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Удостоверение НД №______           │  _____________________________  │</w:t>
      </w:r>
    </w:p>
    <w:p>
      <w:pPr>
        <w:pStyle w:val="ConsPlusCel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9185</wp:posOffset>
                </wp:positionH>
                <wp:positionV relativeFrom="paragraph">
                  <wp:posOffset>1905</wp:posOffset>
                </wp:positionV>
                <wp:extent cx="635" cy="289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5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6545</wp:posOffset>
                </wp:positionH>
                <wp:positionV relativeFrom="paragraph">
                  <wp:posOffset>85725</wp:posOffset>
                </wp:positionV>
                <wp:extent cx="635" cy="3124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</wp:posOffset>
                </wp:positionH>
                <wp:positionV relativeFrom="paragraph">
                  <wp:posOffset>47625</wp:posOffset>
                </wp:positionV>
                <wp:extent cx="635" cy="2438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Начальник МО МВД РФ 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 xml:space="preserve">      "Улуг-Хемский"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амилия  __________________________          │  _____________________________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я      __________________________          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ство __________________________          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┬─────────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йствительно до_____20___г. 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чальник штаба народной     │  Продлено до_________20____г.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ружины                      │Начальник штаба народной дружины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Фото      │__________________________   │  _____________________________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9185</wp:posOffset>
                </wp:positionH>
                <wp:positionV relativeFrom="paragraph">
                  <wp:posOffset>53975</wp:posOffset>
                </wp:positionV>
                <wp:extent cx="635" cy="259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6545</wp:posOffset>
                </wp:positionH>
                <wp:positionV relativeFrom="paragraph">
                  <wp:posOffset>99695</wp:posOffset>
                </wp:positionV>
                <wp:extent cx="635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чальник ГУВД (РОВД, ГОВД)   │</w:t>
      </w:r>
    </w:p>
    <w:p>
      <w:pPr>
        <w:pStyle w:val="ConsPlusCell"/>
        <w:rPr/>
      </w:pPr>
      <w:bookmarkStart w:id="0" w:name="Par196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91440</wp:posOffset>
                </wp:positionV>
                <wp:extent cx="635" cy="1828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7745</wp:posOffset>
                </wp:positionH>
                <wp:positionV relativeFrom="paragraph">
                  <wp:posOffset>91440</wp:posOffset>
                </wp:positionV>
                <wp:extent cx="635" cy="1828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5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Начальник ГУВД МО МВД РФ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"Улуг-Хемский"               │  _____________________________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__________________________   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┴─────────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родлено до_________20____г.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та выдачи:____________20_____г.      │Начальник штаба народной дружины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_____________________________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чальник ГУВД (РОВД, ГОВД)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 CYR" w:ascii="Times New Roman CYR" w:hAnsi="Times New Roman CYR"/>
        </w:rPr>
        <w:t>Приложение № 2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ложению о народных дружинах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охране общественного порядка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территории Улуг-Хемского кожуу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выдачи удостовере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родного дружинника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915" w:type="dxa"/>
        <w:jc w:val="left"/>
        <w:tblInd w:w="-113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1560"/>
        <w:gridCol w:w="2410"/>
        <w:gridCol w:w="1616"/>
        <w:gridCol w:w="1080"/>
        <w:gridCol w:w="1200"/>
        <w:gridCol w:w="2341"/>
      </w:tblGrid>
      <w:tr>
        <w:trPr>
          <w:trHeight w:val="10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</w:t>
              <w:br/>
              <w:t xml:space="preserve">  имя,   </w:t>
              <w:br/>
              <w:t>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Серия и №  </w:t>
              <w:br/>
              <w:t>удостов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Домашний </w:t>
              <w:br/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 </w:t>
              <w:br/>
              <w:t>выда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чная </w:t>
              <w:br/>
              <w:t>подпис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имя, </w:t>
              <w:br/>
              <w:t xml:space="preserve">  отчество и  </w:t>
              <w:br/>
              <w:t xml:space="preserve">подпись лица, </w:t>
              <w:br/>
              <w:t xml:space="preserve">  выдавшего   </w:t>
              <w:br/>
              <w:t>удостоверение</w:t>
            </w:r>
          </w:p>
        </w:tc>
      </w:tr>
      <w:tr>
        <w:trPr>
          <w:trHeight w:val="2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2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4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 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7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 CYR" w:ascii="Times New Roman CYR" w:hAnsi="Times New Roman CYR"/>
        </w:rPr>
        <w:t>Приложение № 3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ложению о народных дружинах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охране общественного порядка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территории Улуг-Хемского кожууна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арточка учета выдачи удостоверения народного дружинника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родная дружина____________________________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" w:name="Par242"/>
      <w:bookmarkEnd w:id="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АЛФАВИТНАЯ КАРТОЧКА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сто для фото │       (УЧЕТНАЯ КАРТОЧКА УДОСТОВЕРЕНИЯ)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личное дело №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 Фамилия_____________________________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┴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Имя _____________________ 3. Отчество _____________________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Дата и место рождения 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Место жительства _____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Место работы (учебы) _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Телефон ______________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" w:name="Par263"/>
      <w:bookmarkEnd w:id="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Должность ____________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Личное дело выслано в 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Должность, ф.и.о. ответственного лица, заполнившего карточку,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дпись _____________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. Серия и № удостоверения 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. Дата выдачи _________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. Действительно до ____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. Дата продления ______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. Дата утери __________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. Причина утери _______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. Дата изъятия ________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. Причина изъятия ___________________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0205</wp:posOffset>
                </wp:positionH>
                <wp:positionV relativeFrom="paragraph">
                  <wp:posOffset>9906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1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</wp:posOffset>
                </wp:positionH>
                <wp:positionV relativeFrom="paragraph">
                  <wp:posOffset>85090</wp:posOffset>
                </wp:positionV>
                <wp:extent cx="635" cy="3886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9. Дата передач" для уничтожения, № акта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. Ф.И.О. ответственного лица, подпись____________________________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 CYR" w:ascii="Times New Roman CYR" w:hAnsi="Times New Roman CYR"/>
        </w:rPr>
        <w:t>Приложение № 4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ложению о народных дружинах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охране общественного порядка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территории Улуг-Хемского кожуу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сдачи и продления удостоверения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429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1560"/>
        <w:gridCol w:w="1559"/>
        <w:gridCol w:w="1559"/>
        <w:gridCol w:w="1701"/>
        <w:gridCol w:w="1276"/>
        <w:gridCol w:w="2065"/>
      </w:tblGrid>
      <w:tr>
        <w:trPr>
          <w:trHeight w:val="1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Фамилия, </w:t>
              <w:br/>
              <w:t xml:space="preserve">имя,   </w:t>
              <w:br/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Серия и №  </w:t>
              <w:br/>
              <w:t>удостов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Домашни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  </w:t>
              <w:br/>
              <w:t xml:space="preserve">  сдачи,  </w:t>
              <w:br/>
              <w:t>прод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чная </w:t>
              <w:br/>
              <w:t>подпис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имя, отчество и подпись лица, 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инявшего  </w:t>
              <w:br/>
              <w:t>удостоверен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    Приложение № 2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</w:t>
      </w:r>
      <w:r>
        <w:rPr>
          <w:rFonts w:cs="Times New Roman CYR" w:ascii="Times New Roman CYR" w:hAnsi="Times New Roman CYR"/>
        </w:rPr>
        <w:t xml:space="preserve">к постановлению администрации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Улуг-Хемского кожууна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     от «___» ________  2013г. № 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3" w:name="Par94"/>
      <w:bookmarkEnd w:id="3"/>
      <w:r>
        <w:rPr>
          <w:sz w:val="28"/>
          <w:szCs w:val="28"/>
        </w:rPr>
        <w:t>Соста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штаба народной дружины на территории Улуг-Хемского кожуу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Ондар Владимир                 - заместитель председателя администрации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Доржуевич                           Улуг-Хемского кожууна по правовым вопросам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</w:t>
      </w:r>
      <w:r>
        <w:rPr/>
        <w:t>и профилактике правонарушений, начальник штаба;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Бойбу Андрей                     - заместитель председателя администрации 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Кызыл-оолович                  Улуг-Хемского кожууна по жизнеобеспечению,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</w:t>
      </w:r>
      <w:r>
        <w:rPr/>
        <w:t>зам. начальника штаб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Хертек Омак </w:t>
        <w:tab/>
        <w:tab/>
        <w:t xml:space="preserve">         - заместитель председателя администрации г.Шагонар</w:t>
      </w:r>
    </w:p>
    <w:p>
      <w:pPr>
        <w:pStyle w:val="Normal"/>
        <w:ind w:firstLine="540"/>
        <w:jc w:val="both"/>
        <w:rPr/>
      </w:pPr>
      <w:r>
        <w:rPr/>
        <w:t>Чигир-оолович</w:t>
        <w:tab/>
        <w:tab/>
        <w:t xml:space="preserve">         по жизнеобеспечению, зам. начальника штаб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бу Чечен</w:t>
        <w:tab/>
        <w:tab/>
        <w:t xml:space="preserve">         - заместитель начальника полиции по ООП МО МВД РФ</w:t>
      </w:r>
    </w:p>
    <w:p>
      <w:pPr>
        <w:pStyle w:val="Normal"/>
        <w:ind w:firstLine="540"/>
        <w:jc w:val="both"/>
        <w:rPr/>
      </w:pPr>
      <w:r>
        <w:rPr/>
        <w:t>Геннадьевич</w:t>
        <w:tab/>
        <w:t xml:space="preserve">                     "Улуг-Хемский", зам. начальника штаба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 xml:space="preserve">         (по согласованию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штаба: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Ондар Вероника                  - ответственный секретарь административной комиссии </w:t>
      </w:r>
    </w:p>
    <w:p>
      <w:pPr>
        <w:pStyle w:val="Normal"/>
        <w:ind w:firstLine="540"/>
        <w:jc w:val="both"/>
        <w:rPr/>
      </w:pPr>
      <w:r>
        <w:rPr/>
        <w:t>Севээновна                           Улуг-Хемского кожуун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тпе Оюмаа</w:t>
        <w:tab/>
        <w:tab/>
        <w:t xml:space="preserve">        - главный специалист администрации Улуг-Хемского ;</w:t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/>
      </w:pPr>
      <w:r>
        <w:rPr/>
        <w:t>Кан-ооловна</w:t>
        <w:tab/>
        <w:t>кожууна по молодежной политике и спорт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адына Шолбан                  - председатель ОФБД "Аргун" (по согласованию);</w:t>
      </w:r>
    </w:p>
    <w:p>
      <w:pPr>
        <w:pStyle w:val="Normal"/>
        <w:ind w:firstLine="540"/>
        <w:jc w:val="both"/>
        <w:rPr/>
      </w:pPr>
      <w:r>
        <w:rPr/>
        <w:t>Дмитриевич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онгуш Владимир             - главный специалист-юрист администрации </w:t>
      </w:r>
    </w:p>
    <w:p>
      <w:pPr>
        <w:pStyle w:val="Normal"/>
        <w:ind w:firstLine="540"/>
        <w:jc w:val="both"/>
        <w:rPr/>
      </w:pPr>
      <w:r>
        <w:rPr/>
        <w:t xml:space="preserve">Хурен-ооолович                  Улуг-Хемского кожууна;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емис-оол Шораана           - заместитель председателя администрации г.Шагонар </w:t>
      </w:r>
    </w:p>
    <w:p>
      <w:pPr>
        <w:pStyle w:val="Normal"/>
        <w:ind w:firstLine="540"/>
        <w:jc w:val="both"/>
        <w:rPr/>
      </w:pPr>
      <w:r>
        <w:rPr/>
        <w:t>Дадар-ооловна                    по социальной и информационной политике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 xml:space="preserve">        (по согласованию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удаан-оол Рустам</w:t>
        <w:tab/>
        <w:t xml:space="preserve">        - главный врач ГБУЗ "Улуг-Хемский ММЦ"    </w:t>
      </w:r>
    </w:p>
    <w:p>
      <w:pPr>
        <w:pStyle w:val="Normal"/>
        <w:ind w:firstLine="540"/>
        <w:jc w:val="both"/>
        <w:rPr/>
      </w:pPr>
      <w:r>
        <w:rPr/>
        <w:t>Май-оолович</w:t>
        <w:tab/>
        <w:t xml:space="preserve">                    (по согласованию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ыргыс Херел</w:t>
        <w:tab/>
        <w:tab/>
        <w:t xml:space="preserve">         - начальник управления культуры (по согласованию);</w:t>
      </w:r>
    </w:p>
    <w:p>
      <w:pPr>
        <w:pStyle w:val="Normal"/>
        <w:ind w:firstLine="540"/>
        <w:jc w:val="both"/>
        <w:rPr/>
      </w:pPr>
      <w:r>
        <w:rPr/>
        <w:t>Санчаевич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мдын Владимир</w:t>
        <w:tab/>
        <w:t xml:space="preserve">         - начальник управления образования (по согласованию);</w:t>
      </w:r>
    </w:p>
    <w:p>
      <w:pPr>
        <w:pStyle w:val="Normal"/>
        <w:ind w:firstLine="540"/>
        <w:jc w:val="both"/>
        <w:rPr/>
      </w:pPr>
      <w:r>
        <w:rPr/>
        <w:t>Март-оолович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лчак Рада</w:t>
        <w:tab/>
        <w:tab/>
        <w:t xml:space="preserve">         - заместитель председателя администрации сельского;</w:t>
      </w:r>
    </w:p>
    <w:p>
      <w:pPr>
        <w:pStyle w:val="Normal"/>
        <w:ind w:firstLine="540"/>
        <w:jc w:val="both"/>
        <w:rPr/>
      </w:pPr>
      <w:r>
        <w:rPr/>
        <w:t>Александровна</w:t>
        <w:tab/>
        <w:tab/>
        <w:t xml:space="preserve">         поселения Хайыракански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Болат-оол Александра        - заместитель председателя администрации сельского </w:t>
      </w:r>
    </w:p>
    <w:p>
      <w:pPr>
        <w:pStyle w:val="Normal"/>
        <w:ind w:firstLine="540"/>
        <w:jc w:val="both"/>
        <w:rPr/>
      </w:pPr>
      <w:r>
        <w:rPr/>
        <w:t>Ховалыговна</w:t>
        <w:tab/>
        <w:tab/>
        <w:t xml:space="preserve">        поселения Кок-Чыраански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нге-Маадыр Аяна</w:t>
        <w:tab/>
        <w:t xml:space="preserve">        - заместитель председателя администрации сельского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>Александровна                    поселения Ийи-Тал;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>Калдар-оол Аяна                 - заместитель председателя администрации сельского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>Кызыл-ооловна                   поселения Арыскан;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>Монгуш Марина</w:t>
        <w:tab/>
        <w:t>- заместитель председателя администрации сельского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 xml:space="preserve">Кызылаевна </w:t>
        <w:tab/>
        <w:t>поселения Арыг-Узуунский;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>Хавакчык Ольга</w:t>
        <w:tab/>
        <w:t>- заместитель председателя администрации сельского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>Опукаевна</w:t>
        <w:tab/>
        <w:t>поселения Иштии-Хем;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>Домбаа Алла</w:t>
        <w:tab/>
        <w:t xml:space="preserve">- заместитель председателя администрации сельского 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>Эрес-ооловна</w:t>
        <w:tab/>
        <w:t>поселения Торгалыг;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>Биче-оол Саян</w:t>
        <w:tab/>
        <w:t xml:space="preserve">- заместитель председателя администрации сельского 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>Анатольевич</w:t>
        <w:tab/>
        <w:t>поселения Эйлиг-Хемский;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>Ламажай Амира</w:t>
        <w:tab/>
        <w:t xml:space="preserve">- заместитель председателя администрации сельского </w:t>
      </w:r>
    </w:p>
    <w:p>
      <w:pPr>
        <w:pStyle w:val="Normal"/>
        <w:tabs>
          <w:tab w:val="clear" w:pos="708"/>
          <w:tab w:val="left" w:pos="3348" w:leader="none"/>
        </w:tabs>
        <w:ind w:firstLine="540"/>
        <w:jc w:val="both"/>
        <w:rPr/>
      </w:pPr>
      <w:r>
        <w:rPr/>
        <w:t>Ильинична</w:t>
        <w:tab/>
        <w:t>поселения Чаатинск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иложение № 3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Улуг-Хемского кожууна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«___» _______201__г. № 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ar29"/>
      <w:bookmarkEnd w:id="4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штабе народной дружины на территор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луг-Хемского кожууна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 Штаб народной дружины создается в соответствии с </w:t>
      </w:r>
      <w:hyperlink r:id="rId7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оложение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о народных дружинах для осуществления непосредственного руководства деятельностью народными дружинами по оказанию содействия в охране общественно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 В своей деятельности штаб народной дружины руководствуется </w:t>
      </w:r>
      <w:hyperlink r:id="rId8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онституцией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, законодательством Российской Федерации, Республики Тыва, Уставом муниципального района "Улуг-Хемский кожуун Республики Тыва", настоящим Положением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Настоящим Положением определяются функции, задачи деятельности штаба народной дружины, состав и порядок работ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Решение о прекращении деятельности штаба народной дружины, об изменении его состава принимает председатель администрации Улуг-Хемского кожуун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. Функции штаба народной дружи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 Штаб народной дружины выполн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разрабатывает и устанавливает внутренний распорядок деятельности кожуунного штаба народной дружин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общает практическую деятельность народной дружины и вносит в соответствующие органы власти предложения по дальнейшему их усовершенствованию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частвует в разработке и реализации муниципальных программ в области охраны общественного порядка, безопасности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овместно с МО МВД РФ "Улуг-Хемский" принимает участие в обеспечении правопорядка на улицах, площадях и других общественных местах город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нализирует причины и условия, способствующие совершению правонарушений, в пределах своих полномочий принимает меры по устранению данных обстоятельст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рабатывает и утверждает учебные программы, формы и методы обучения дружинник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нформирует в установленном порядке органы государственной власти, местного самоуправления, общественные организации и средства массовой информации о результатах работы по обеспечению охраны общественного порядк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готавливает, организует и проводит заседания штаба народной дружины не реже одного раза в квартал, принимает решения по улучшению деятельности народной дружины к укреплению правопорядка в городе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готовит ежеквартальные отчеты о деятельности народной дружины за отчетный период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3. Основные задачи штаба народной дружи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 Штаб народной дружины выполняет следующие задачи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ведение методической и организационной работы по комплектованию народной дружины и совершенствованию деятельности народной дружин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работка мероприятий по обучению членов народной дружины по правовой, специальной и физической подготовке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ация взаимодействия народной дружины с правоохранительными органами, органами местного самоуправления и общественными организациями по охране общественного порядка, предупреждению и пресечению правонарушений, обеспечению личной и имущественной безопасности граждан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проверка деятельности народной дружины, принятие мер к устранению выявленных недостатков, обобщение и распространение передового опыта работ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едение учета, хранение и выдача удостоверений принятым дружинникам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несение в соответствующие государственные органы и органы местного самоуправления предложений по вопросам организации охраны общественного порядка и борьбы с правонарушениям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Состав штаба и организация рабо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Состав штаба народной дружины утверждается постановлением администрации Улуг-Хемского кожуу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 Основной формой работы штаба народной дружины являются заседания. Повестка заседания определяется с учетом предложений членов штаба народной дружин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 Заседания штаба народной дружины проводятся по мере необходимости, но не реже одного раза в кварта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 Ход заседания штаба народной дружины фиксируется в протоколе, который ведет один из членов штаба народной дружины по поручению начальника штаба народной дружины. Протокол подписывается председательствующим на заседан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Решения штаба народной дружины принимаются простым большинством голосов от общего числа членов штаба народной дружины, присутствующих на заседан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 Полномочия начальника штаба народной дружины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штаба народной дружины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1. несет ответственность за выполнение задач, возложенных на народную дружину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2. руководит всей деятельностью народной дружин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3. проводит организационную работу по комплектованию дружины, совершенствованию ее деятельност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4. определяет права и обязанности членов штаба народной дружин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5. проводит работу по подбору, распределению, воспитанию и обучению дружинник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6. следит за соблюдением законодательства Российской Федерации, Республики Тыва, правовыми актами органов местного самоуправления при осуществлении деятельности народной дружин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7. решает вопросы о поощрении дружинник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8. ведет заседания штаба народной дружины;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6.9. в случае возникновения чрезвычайных ситуаций, массовых беспорядков и в период проведения выборов дает указание для оповещения и мобилизации народных дружин </w:t>
      </w:r>
      <w:hyperlink w:anchor="Par15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(приложение № 1 к Положению о штабе народной дружины)</w:t>
        </w:r>
      </w:hyperlink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7. Заместитель председателя штаба народной дружины в случаях отсутствия начальника выполняет его полномоч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 Члены штаба народной дружины обязаны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1. участвовать в заседаниях штаб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2. выполнять поручения начальника штаба народной дружины, в его отсутствие - заместителя председателя штаба народной дружин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91782040480D581C7589EC8A5B69483462B5C9DDCDEE85C81BD786E1CAAD0EB36EE22321549241DC45Ef9iCD" TargetMode="External"/><Relationship Id="rId5" Type="http://schemas.openxmlformats.org/officeDocument/2006/relationships/hyperlink" Target="consultantplus://offline/ref=D91782040480D581C7589EC8A5B69483462B5C9DDCDEE85C81BD786E1CAAD0EB36EE22321549241DC55Ef9iBD" TargetMode="External"/><Relationship Id="rId6" Type="http://schemas.openxmlformats.org/officeDocument/2006/relationships/hyperlink" Target="consultantplus://offline/ref=D91782040480D581C7589EC8A5B69483462B5C9DDCD7EC5A81BD786E1CAAD0EB36EE22321549241DC55Ef9i2D" TargetMode="External"/><Relationship Id="rId7" Type="http://schemas.openxmlformats.org/officeDocument/2006/relationships/hyperlink" Target="consultantplus://offline/ref=F7EE311A2A0CD20400A30AF7FC2A8857A4942652A85916522A348B41C013C4F695E51A313B1ED5FC75BC26uFA" TargetMode="External"/><Relationship Id="rId8" Type="http://schemas.openxmlformats.org/officeDocument/2006/relationships/hyperlink" Target="consultantplus://offline/ref=F7EE311A2A0CD20400A314FAEA46D259A2977F5AA50748022C63D421u1A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02:00Z</dcterms:created>
  <dc:creator>Монгуш В.Х.</dc:creator>
  <dc:description/>
  <cp:keywords/>
  <dc:language>en-US</dc:language>
  <cp:lastModifiedBy>гл.специалист</cp:lastModifiedBy>
  <cp:lastPrinted>2013-02-26T10:05:00Z</cp:lastPrinted>
  <dcterms:modified xsi:type="dcterms:W3CDTF">2014-09-19T07:58:00Z</dcterms:modified>
  <cp:revision>62</cp:revision>
  <dc:subject/>
  <dc:title/>
</cp:coreProperties>
</file>