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2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Профилактика безнадзорности и правонарушений несовершеннолетних на территории Улуг-Хемского кожууна на 2014-2016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 Л А Н </w:t>
      </w:r>
    </w:p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й по реализации муниципальной программы</w:t>
      </w:r>
    </w:p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Профилактика безнадзорности и правонарушений несовершеннолетних на территории </w:t>
      </w:r>
    </w:p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уг-Хемского кожууна на 2014-2016 годы»</w:t>
      </w:r>
    </w:p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1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404"/>
        <w:gridCol w:w="8"/>
        <w:gridCol w:w="19"/>
        <w:gridCol w:w="1532"/>
        <w:gridCol w:w="8"/>
        <w:gridCol w:w="19"/>
        <w:gridCol w:w="1104"/>
        <w:gridCol w:w="993"/>
        <w:gridCol w:w="150"/>
        <w:gridCol w:w="986"/>
        <w:gridCol w:w="865"/>
        <w:gridCol w:w="19"/>
        <w:gridCol w:w="110"/>
        <w:gridCol w:w="6"/>
        <w:gridCol w:w="1077"/>
        <w:gridCol w:w="19"/>
        <w:gridCol w:w="33"/>
        <w:gridCol w:w="6"/>
        <w:gridCol w:w="2108"/>
        <w:gridCol w:w="13"/>
        <w:gridCol w:w="6"/>
        <w:gridCol w:w="2769"/>
        <w:gridCol w:w="13"/>
        <w:gridCol w:w="6"/>
        <w:gridCol w:w="30"/>
      </w:tblGrid>
      <w:tr>
        <w:trPr>
          <w:trHeight w:val="43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о-методические мероприят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должить  ревизию существующей системы профилактики правонарушений среди несовершеннолетних в кожууне, внести коррективы в механизм привлечение к ней всех субъектов профилактики  беспризорности, безнадзорности и правонарушений среди несовершеннолетни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Улуг-Хемского кожууна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работы по защите прав и интересов несовершеннолетних, находящихся в трудной жизненной ситу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должить  анализ кожуунных и иных нормативно правовых актов в сфере профилактики беспризорности, безнадзорности и правонарушений среди несовершеннолетни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Улуг-Хемского кожууна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вышение эффективности работы по защите прав и интересов несовершеннолетних, находящихся в трудной жизненной ситу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19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. Создание системы комплексной работы по профилактике безнадзорности и правонарушений  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подготовки и изготовления социальных роликов, освещающих проблемы профилактики правонарушений несовершеннолетних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Улуг-Хемского кожууна</w:t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действенности профилактикой работы с несовершеннолетними и их родителями  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цикла семинаров на тему: «Социальная реабилитация семей и детей, находящихся в социально опасном положении»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Улуг-Хемского кожууна, ГБУ РТ «Центр соцпомощи семье и детям Улуг-Хемского кожууна», Управление образования</w:t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мер по профилактике социального сиротства и семейного неблагополучия в Улуг-Хемском кожууне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Cs/>
                <w:szCs w:val="28"/>
              </w:rPr>
              <w:t>Автоматизированная информационная система «Несовершеннолетние»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Улуг-Хемского кожууна</w:t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iCs/>
                <w:sz w:val="22"/>
                <w:szCs w:val="22"/>
              </w:rPr>
              <w:t>Реализация комплексного взаимодействия, повышения эффективности и улучшения качества работы субъектов профилактики, а также  контроль над неблагополучными семьями и детьми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89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Организация повышения квалификации кадров, занимающих профилакти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езнадзорности и правонарушений несовершеннолетни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на  курсах повышения квалификации кадров субъектов профилакти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Улуг-Хемского кожууна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работы профилактики безнадзорности и правонарушений несовершеннолетни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 по разделу 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бщая специальная профилактика безнадзорности и правонарушений несовершеннолетни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йдовых мероприятий в выходные и праздничные дни на территории Улуг-Хемского кожууна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профилактики</w:t>
            </w:r>
          </w:p>
        </w:tc>
        <w:tc>
          <w:tcPr>
            <w:tcW w:w="2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осложнений оперативной обстановки в праздничные и выходные дни на территории кожуу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года и Рождества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ого праздника «Шагаа»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я защитников Отечества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4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го женского дн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5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а Весны и Труда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6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я Победы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7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го дня защиты детей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8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го дня молодежи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9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я Республики Тыва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0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я народного единства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1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я Конституции России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жведомственной комплексной  операции  «Подросток»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профилак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и работы, направленной на предупреждение безнадзорности и правонарушений несовершеннолетних, устранение причин и условий, им способствующих, обеспечение законодательных мер по их социальной защите, проведение индивидуально-профилактической работы среди подростк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ловник»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2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доровье»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3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росток – Лето»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4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ыпускник»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5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мья»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6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руппа»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7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еобуч»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8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и улиц»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9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пека»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0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лыш»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1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росток»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«Каникулы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профилактики</w:t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ерация «Полиция и Д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 МВД «Улуг-Хемский», Управление образования</w:t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 доставление безнадзорных детей, детей-сирот и детей, оставшихся без попечения родителей в учреждения социального назнач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профилак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детей, находящихся в трудной жизненной ситуации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ть оказание  экстренной и плановой медицинской помощи безнадзорным и несовершеннолетним правонарушителям, контролировать за состоянием детей, воспитывающихся  в социально-неблагополучных семьях. Проведение медико-социальных патронажей в семьи с несовершеннолетними детьми, находящимися в социально опасном положен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З РТ «Улуг-Хемский ММЦ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РТ «Центр соцпомощи семье и детям Улуг-Хемского кожууна»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оказание социально-медицинской помощи семьям с детьми, находящимися в социально опасном  положен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ть наркологическую помощь родителям, злоупотребляющих алкогольными напитками, в чьих семьях воспитываются несовершеннолетние дети. Проводить профилактическое наблюдение за подростками, злоупотребляющими алкоголь,   санитарно-просветительскую работу  по профилактике алкоголизма, наркомании, токсикомании, ВИЧ – инфекции. Организовать беседы, лекции в образовательных учреждениях, публикацию статей в газете, выпуск санбюллетене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РТ «Улуг-Хемский ММ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воевременной наркологической помощи семьям, где родители зависимы от алкогольной зависимо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ть круглосуточный прием заблудившихся, подкинутых детей и детей до 4-х лет, оставшихся без попечения родителей на базе детского соматического отделения ГБУЗ РТ «Улуг-Хемский ММЦ» и старше 3 лет в отделении стационарного пребывания ГБУ РТ «Центр соцпомощи семье и детям Улуг-Хемского кожууна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РТ «Улуг-Хемский ММЦ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РТ «Центр соцпомощи семье и детям Улуг-Хемского кожууна»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детской смертности и правонарушений в отношении несовершеннолетних и с участием несовершеннолетни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ординировать систему выявления и профилактики неблагополучных семей, где родители отрицательно влияют на поведение несовершеннолетних. Усилить меры воздействия на родителе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профилактик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деятельности субъектов профилактики. Усиление мер воздействия на родите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екламной акции службы экстренной психологической помощи «Детский телефон доверия «Найырал»» для семей и детей, находящихся в трудной жизненной ситу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РТ «Центр социальной помощи семье и детям Улуг-Хемского кожууна»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экстренной психологической помощи по телефону довер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 по разделу 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55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5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90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Развитие различных форм занятости «трудных» подростков, склонных к совершению противоправных действ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здоровления, занятости несовершеннолетних, находящихся в трудной жизненной ситуации (состоящие на учете ПДН, КДНиЗП, дети из семей, находящихся в социально опасном положении и группы риск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Н МО МВД «Улуг-Хемский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РТ «Центр соцпомощи семье и детям Улуг-Хемского кожууна»</w:t>
            </w:r>
          </w:p>
        </w:tc>
        <w:tc>
          <w:tcPr>
            <w:tcW w:w="2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эффективных технологий социального сопровождения несовершеннолетних, находящихся в конфликте с законом, в трудной жизненной ситуации, на предотвращение повторных правонаруш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временного трудоустройства несовершеннолетних, находящихся в трудной жизненной ситуации в возрасте от 14 до 18 лет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КУ Центр занятости населения, Управление образования, ПДН МО МВД «Улуг-Хемский», ГБУ РТ «Центр соцпомощи семье и детям Улуг-Хемского кожууна» </w:t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казание материальной помощи несовершеннолетним, состоящим на учете комиссии к началу нового учебного года в рамках акции «Помоги собраться в школу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Улуг-Хемского кожууна, Управление образования,  ГБУ РТ «Центр соцпомощи семье и детям Улуг-Хемского кожууна»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личества несовершеннолетних, не готовых к началу нового учебного года, стимулирование и поощрение детей и семей, находящихся в трудной жизненной ситу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новогоднего Бал-маскарада для детей, состоящих на учете КДНиЗП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Улуг-Хемского кожууна, Управление культуры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ультуры досуга несовершеннолетни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конкурсов для детей и подростков по профилактике правонарушений и безнадзорно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Улуг-Хемского кожууна, Управление образован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мулирование детей и подростков, пробудить интерес в вопросах профилактики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проведение конкурса «Лучший общественный воспитатель»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Улуг-Хемского кожууна, Управление культуры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уждение интереса заняться общественной работой по профилактике детей, состоящих на профилактическом учете комисс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ать проведение семинаров, лекций для обучающихся в образовательных учреждениях всех типов и видов, о профилакти</w:t>
              <w:softHyphen/>
              <w:t>ке и борьбе с незаконным оборотом и употреблени</w:t>
              <w:softHyphen/>
              <w:t>ем наркотиков, пьянством и алкоголизмо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и борьба с незаконным оборотом и употреблением наркотиков, алкоголизмом среди несовершеннолетни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верка организации внеурочной занятости несовершеннолетних, состоящих на профилактических учетах в образовательных учреждениях и учреждениях культур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профилактик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я безнадзорности и правонарушений несовершеннолетним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водить адресные  профилактические проверки мест массового отдыха молодежи, а также мест наибольшей концентрации подростков (дискотеки, бары, кафетерии, подвалы домов, притоны и т.д.) по выявлению несовершеннолетних находящихся без сопровождения родителей (лиц, их заменяющих), иных лиц сопровождающих ребенка, или лиц, осуществляющих мероприятия с участием дете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профилактик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безнадзорности и правонарушений. Усиление контроля за несовершеннолетними и родителями, которые должным образом не занимаются воспитанием и содержанием дет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16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Информационно-аналитическая обеспечение работы по профилак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знадзорности   и правонарушений несовершеннолетни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о – методических программ, методик,  видеоматериалов, учебно – методических комплексов по проблемам преступно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Улуг-Хемского кожууна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вышения информационной  работы с несовершеннолетними кожуу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сти тематические  пуб</w:t>
              <w:softHyphen/>
              <w:t>ликации статей по проблемам подростковой пре</w:t>
              <w:softHyphen/>
              <w:t>ступности, наркомании и токсикомании среди мо</w:t>
              <w:softHyphen/>
              <w:t>лодежи и пропа</w:t>
              <w:softHyphen/>
              <w:t>ганде патриотизма, здорового образа жизни подростков и молодежи, их ориентацию на духовные ценно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профилактики, редакция газеты «Улуг-Хем»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 населения о проблемах подростковой преступности, о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ркомании и токсикомании среди мо</w:t>
              <w:softHyphen/>
              <w:t>лодежи и пропа</w:t>
              <w:softHyphen/>
              <w:t>ганде патриотизма, здорового образа жизни подростков и молодежи, их ориентацию на духовные ценно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5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5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0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22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Профилактика безнадзорности и правонарушений несовершеннолетних на территории Улуг-Хемского кожууна на 2014-2016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й по реализации муниципальной программы</w:t>
      </w:r>
    </w:p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Профилактика безнадзорности и правонарушений несовершеннолетних на территории </w:t>
      </w:r>
    </w:p>
    <w:p>
      <w:pPr>
        <w:pStyle w:val="Normal"/>
        <w:spacing w:lineRule="auto" w:line="240" w:before="0" w:after="0"/>
        <w:ind w:left="-284" w:firstLine="567"/>
        <w:jc w:val="center"/>
        <w:rPr/>
      </w:pPr>
      <w:r>
        <w:rPr>
          <w:rFonts w:cs="Times New Roman" w:ascii="Times New Roman" w:hAnsi="Times New Roman"/>
          <w:b/>
        </w:rPr>
        <w:t>Улуг-Хемского кожууна на 2014-2016 годы»</w:t>
      </w:r>
    </w:p>
    <w:p>
      <w:pPr>
        <w:pStyle w:val="Normal"/>
        <w:spacing w:lineRule="auto" w:line="240" w:before="0" w:after="0"/>
        <w:ind w:left="-284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44"/>
        <w:gridCol w:w="3269"/>
        <w:gridCol w:w="19"/>
        <w:gridCol w:w="1540"/>
        <w:gridCol w:w="19"/>
        <w:gridCol w:w="1104"/>
        <w:gridCol w:w="993"/>
        <w:gridCol w:w="150"/>
        <w:gridCol w:w="986"/>
        <w:gridCol w:w="865"/>
        <w:gridCol w:w="19"/>
        <w:gridCol w:w="116"/>
        <w:gridCol w:w="1077"/>
        <w:gridCol w:w="19"/>
        <w:gridCol w:w="39"/>
        <w:gridCol w:w="2108"/>
        <w:gridCol w:w="19"/>
        <w:gridCol w:w="2769"/>
        <w:gridCol w:w="19"/>
      </w:tblGrid>
      <w:tr>
        <w:trPr>
          <w:trHeight w:val="439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ункта в Плане</w:t>
            </w:r>
          </w:p>
        </w:tc>
        <w:tc>
          <w:tcPr>
            <w:tcW w:w="3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финансовых затр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60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бщая специальная профилактика безнадзорности и правонарушений несовершеннолетних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7.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«Всеобуч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профилак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обретение ГСМ марки А-92 для проведения выездов в сельские поселения и по г. Шагонар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 доставление безнадзорных детей, детей-сирот и детей, оставшихся без попечения родителей в учреждения социального назна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профилак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риобретение ГСМ марки А-92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 по разделу 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Развитие различных форм занятости «трудных» подростков, склонных к совершению противоправных действий</w:t>
            </w:r>
          </w:p>
        </w:tc>
      </w:tr>
      <w:tr>
        <w:trPr>
          <w:trHeight w:val="287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здоровления, занятости несовершеннолетних, находящихся в трудной жизненной ситуации (состоящие на учете ПДН, КДНиЗП, дети из семей, находящихся в социально опасном положении и группы риск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Н МО МВД «Улуг-Хемский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РТ «Центр соцпомощи семье и детям Улуг-Хемского кожууна»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родительского сбора путевок для детей в стационарный лагерь «Чодура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00 рублей х 10 детей = 200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казание материальной помощи несовершеннолетним, состоящим на учете комиссии к началу нового учебного года в рамках акции «Помоги собраться в школ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Улуг-Хемского кожууна, Управление образования,  ГБУ РТ «Центр соцпомощи семье и детям Улуг-Хемского кожууна»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 - 500 рублей х 10 детей = 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5000 х 2 года = 10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новогоднего Бал-маскарада для детей, состоящих на учете КДНиЗ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Улуг-Хемского кожууна, Управление культур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подарки – 300р х 56 подарков = 14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ок Деда Мороза – 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конкурсов для детей и подростков по профилактике правонарушений и безнадзор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Улуг-Хемского кожууна, Управление образования, Управление культур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изов, грамот участникам конкурсо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проведение конкурса «Лучший общественный воспитатель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иЗП Улуг-Хемского кожууна, Управление культур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изов, грамот участникам конкурс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верка организации внеурочной занятости несовершеннолетних, состоящих на профилактических учетах в образовательных учреждениях и учреждениях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профилакти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обретение ГСМ марки А-9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5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5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48:00Z</dcterms:created>
  <dc:creator>ийистер люблю ВАС</dc:creator>
  <dc:description/>
  <cp:keywords/>
  <dc:language>en-US</dc:language>
  <cp:lastModifiedBy>Admin</cp:lastModifiedBy>
  <cp:lastPrinted>2014-09-10T13:44:00Z</cp:lastPrinted>
  <dcterms:modified xsi:type="dcterms:W3CDTF">2014-09-10T05:48:00Z</dcterms:modified>
  <cp:revision>2</cp:revision>
  <dc:subject/>
  <dc:title/>
</cp:coreProperties>
</file>