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14570" w:leader="none"/>
        </w:tabs>
        <w:jc w:val="left"/>
        <w:rPr>
          <w:sz w:val="22"/>
          <w:szCs w:val="22"/>
        </w:rPr>
      </w:pPr>
      <w:r>
        <w:rPr>
          <w:sz w:val="28"/>
          <w:szCs w:val="28"/>
        </w:rPr>
        <w:tab/>
        <w:t xml:space="preserve">  </w:t>
      </w:r>
      <w:r>
        <w:rPr>
          <w:sz w:val="22"/>
          <w:szCs w:val="22"/>
        </w:rPr>
        <w:t xml:space="preserve">Утверждено </w:t>
      </w:r>
    </w:p>
    <w:p>
      <w:pPr>
        <w:pStyle w:val="Heading"/>
        <w:jc w:val="right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Heading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луг-Хемского кожууна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СТРУКТУРА                                                           </w:t>
      </w:r>
      <w:r>
        <w:rPr>
          <w:sz w:val="22"/>
          <w:szCs w:val="22"/>
        </w:rPr>
        <w:t>от</w:t>
      </w:r>
      <w:r>
        <w:rPr>
          <w:b/>
          <w:sz w:val="22"/>
          <w:szCs w:val="22"/>
        </w:rPr>
        <w:t xml:space="preserve"> « 28 » декабря</w:t>
      </w:r>
      <w:r>
        <w:rPr>
          <w:sz w:val="22"/>
          <w:szCs w:val="22"/>
        </w:rPr>
        <w:t xml:space="preserve"> 2013г №20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культуры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уг-Хемский кожуун Республики Тыва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11226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8.4pt" to="648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6192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5pt" to="242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161925</wp:posOffset>
                </wp:positionV>
                <wp:extent cx="8001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75pt" to="557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9120</wp:posOffset>
                </wp:positionH>
                <wp:positionV relativeFrom="paragraph">
                  <wp:posOffset>71755</wp:posOffset>
                </wp:positionV>
                <wp:extent cx="3113405" cy="547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547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я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5.15pt;height:43.1pt;mso-wrap-distance-left:9.05pt;mso-wrap-distance-right:9.05pt;mso-wrap-distance-top:0pt;mso-wrap-distance-bottom:0pt;margin-top:5.6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правлен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38100</wp:posOffset>
                </wp:positionV>
                <wp:extent cx="28765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директоро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правления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6.5pt;height:46.5pt;mso-wrap-distance-left:9.05pt;mso-wrap-distance-right:9.05pt;mso-wrap-distance-top:0pt;mso-wrap-distance-bottom:0pt;margin-top:3pt;mso-position-vertical-relative:text;margin-left:-45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директоров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Управления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7075</wp:posOffset>
                </wp:positionH>
                <wp:positionV relativeFrom="paragraph">
                  <wp:posOffset>38100</wp:posOffset>
                </wp:positionV>
                <wp:extent cx="2718435" cy="590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фсоюз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правле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4.05pt;height:46.5pt;mso-wrap-distance-left:9.05pt;mso-wrap-distance-right:9.05pt;mso-wrap-distance-top:0pt;mso-wrap-distance-bottom:0pt;margin-top:3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фсоюзный 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Управления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41465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.65pt" to="360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2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85pt" to="36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-4762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.75pt" to="360pt,-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729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7081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45pt" to="-18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5pt" to="252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70815</wp:posOffset>
                </wp:positionV>
                <wp:extent cx="525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5pt" to="512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70815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45pt" to="98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6286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4.95pt" to="108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-6286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4.95pt" to="513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151130</wp:posOffset>
                </wp:positionV>
                <wp:extent cx="2305050" cy="44716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71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К Улуг-Хемская ЦБС с сельскими филиалами- 36,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.отделов-7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иблиотекари-4е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ор ЭВМ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удожник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хоз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.работн-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торожа, технич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а – 2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С/ф п.Арыг-Узю-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С/ф п.Арыскан-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С/ф п.Арыг-Бажы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С/ф п. Торгалыг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С/ф п.Чааты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С/ф п.Ийи-Тал-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С/ф п. Иштии-Хем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С/ф п.Эйлиг-Хем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9.С/ф  п. Хайыракан-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Детский филиал п.Хайыракан- 1,2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 Городской филиал г.Шагонар- 2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1.5pt;height:352.1pt;mso-wrap-distance-left:9.05pt;mso-wrap-distance-right:9.05pt;mso-wrap-distance-top:0pt;mso-wrap-distance-bottom:0pt;margin-top:11.9pt;mso-position-vertical-relative:text;margin-left:179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БУК Улуг-Хемская ЦБС с сельскими филиалами- 36,5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.отделов-7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Библиотекари-4ед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ератор ЭВМ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удожник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хоз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.работн-5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торожа, технички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а – 2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С/ф п.Арыг-Узю-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С/ф п.Арыскан-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С/ф п.Арыг-Бажы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С/ф п. Торгалыг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С/ф п.Чааты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С/ф п.Ийи-Тал-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С/ф п. Иштии-Хем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С/ф п.Эйлиг-Хем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9.С/ф  п. Хайыракан-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.Детский филиал п.Хайыракан- 1,25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 Городской филиал г.Шагонар- 2ед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151130</wp:posOffset>
                </wp:positionV>
                <wp:extent cx="1390650" cy="21856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856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БОУ ДОД ШДШИ -19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уч УВР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подаватели-12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производитель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.работники-4 чел. (Сторожа, техничк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9.5pt;height:172.1pt;mso-wrap-distance-left:9.05pt;mso-wrap-distance-right:9.05pt;mso-wrap-distance-top:0pt;mso-wrap-distance-bottom:0pt;margin-top:11.9pt;mso-position-vertical-relative:text;margin-left:-54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БОУ ДОД ШДШИ -19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уч УВР-1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подаватели-12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опроизводитель-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.работники-4 чел. (Сторожа, технички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151130</wp:posOffset>
                </wp:positionV>
                <wp:extent cx="1390650" cy="21907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1907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БОУ ДОД ХДШИ-11ед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подаватели-6 е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.работн.-4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торожа, технич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9.5pt;height:172.5pt;mso-wrap-distance-left:9.05pt;mso-wrap-distance-right:9.05pt;mso-wrap-distance-top:0pt;mso-wrap-distance-bottom:0pt;margin-top:11.9pt;mso-position-vertical-relative:text;margin-left:6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БОУ ДОД ХДШИ-11ед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-1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подаватели-6 е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х.работн.-4 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торожа, технич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36830</wp:posOffset>
                </wp:positionV>
                <wp:extent cx="4591050" cy="27539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7539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БУ Районная Централизованная Клубная 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ения Культуры- 29,5 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.директора-худ.рук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ст – 1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кадрам и делопроизводству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ный администратор-0,5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ы-1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зайнер-модельер конц.костюмов.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хгалтера-2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зяйственный отдел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.хоз.отдела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и-2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ик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тник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есарь-1е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работн-5ед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(Сторожа, технички</w:t>
                            </w:r>
                            <w:r>
                              <w:rPr/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1.5pt;height:216.85pt;mso-wrap-distance-left:9.05pt;mso-wrap-distance-right:9.05pt;mso-wrap-distance-top:0pt;mso-wrap-distance-bottom:0pt;margin-top:2.9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БУ Районная Централизованная Клубная 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Управления Культуры- 29,5 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-1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.директора-худ.рук-1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ст – 1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по кадрам и делопроизводству-1ед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ный администратор-0,5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ы-1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зайнер-модельер конц.костюмов.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хгалтера-2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Хозяйственный отдел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ч.хоз.отдела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ители-2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ктрик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лотник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есарь-1е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хработн-5ед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(Сторожа, технички</w:t>
                      </w:r>
                      <w:r>
                        <w:rPr/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978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0</wp:posOffset>
                </wp:positionH>
                <wp:positionV relativeFrom="paragraph">
                  <wp:posOffset>3390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.7pt" to="558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8275</wp:posOffset>
                </wp:positionH>
                <wp:positionV relativeFrom="paragraph">
                  <wp:posOffset>672465</wp:posOffset>
                </wp:positionV>
                <wp:extent cx="4019550" cy="1619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619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льские дома культуры сумонов: 51,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СДК п.Арыг-Узю- 7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СДК п.Арыскан- 4,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СДК п.Арыг-Бажы- 4,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СДК п. Торгалыг-6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СДК п.Хайыракан-10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СДК п.Ийи-Тал-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СДК п. Иштии-Хем-4,5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СДК п.Эйлиг-Хем-4,5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9.СДК п. Чааты-5,5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16.5pt;height:127.5pt;mso-wrap-distance-left:9.05pt;mso-wrap-distance-right:9.05pt;mso-wrap-distance-top:0pt;mso-wrap-distance-bottom:0pt;margin-top:52.95pt;mso-position-vertical-relative:text;margin-left:413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ельские дома культуры сумонов: 51,5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СДК п.Арыг-Узю- 7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СДК п.Арыскан- 4,5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СДК п.Арыг-Бажы- 4,5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СДК п. Торгалыг-6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СДК п.Хайыракан-10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СДК п.Ийи-Тал-5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.СДК п. Иштии-Хем-4,5е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.СДК п.Эйлиг-Хем-4,5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9.СДК п. Чааты-5,5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0975</wp:posOffset>
                </wp:positionH>
                <wp:positionV relativeFrom="paragraph">
                  <wp:posOffset>2839085</wp:posOffset>
                </wp:positionV>
                <wp:extent cx="704850" cy="24676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676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5pt;height:194.3pt;mso-wrap-distance-left:9.05pt;mso-wrap-distance-right:9.05pt;mso-wrap-distance-top:0pt;mso-wrap-distance-bottom:0pt;margin-top:223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0:00Z</dcterms:created>
  <dc:creator>А &amp; R</dc:creator>
  <dc:description/>
  <cp:keywords/>
  <dc:language>en-US</dc:language>
  <cp:lastModifiedBy>admin</cp:lastModifiedBy>
  <cp:lastPrinted>2013-12-24T14:46:00Z</cp:lastPrinted>
  <dcterms:modified xsi:type="dcterms:W3CDTF">2014-09-22T11:14:00Z</dcterms:modified>
  <cp:revision>4</cp:revision>
  <dc:subject/>
  <dc:title/>
</cp:coreProperties>
</file>