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ЫЙ РАЙОН                                             МУНИЦИПАЛДЫГ РАЙ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-118745</wp:posOffset>
                </wp:positionV>
                <wp:extent cx="926465" cy="74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2390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5pt;height:59pt;mso-wrap-distance-left:9.05pt;mso-wrap-distance-right:9.05pt;mso-wrap-distance-top:0pt;mso-wrap-distance-bottom:0pt;margin-top:-9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2390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9" r="-3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«УЛУГ-ХЕМСКИЙ КОЖУУН                                            «ТЫВА РЕСПУБЛИКАНЫН</w:t>
      </w:r>
    </w:p>
    <w:p>
      <w:pPr>
        <w:pStyle w:val="Normal"/>
        <w:rPr/>
      </w:pPr>
      <w:r>
        <w:rPr/>
        <w:t xml:space="preserve">    </w:t>
      </w:r>
      <w:r>
        <w:rPr/>
        <w:t>РЕСПУБЛИКИ ТЫВА»                                                          УЛУГ-ХЕМ КОЖУУНУ»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и Улуг-Хемского кожуу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луг-Хем кожуун чагыргазыны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ТА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>от «28» декабря 2013 года №  20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Структуры  Управления культуры и информационной политики  администрации муниципального района «Улуг-Хемский кожуун Республики Ты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36"/>
        <w:jc w:val="both"/>
        <w:rPr/>
      </w:pPr>
      <w:r>
        <w:rPr>
          <w:sz w:val="28"/>
          <w:szCs w:val="28"/>
        </w:rPr>
        <w:t xml:space="preserve">В  целях повышения производительности, эффективности выполняемой работы Управления культуры и информационной политики  администрации муниципального района «Улуг-Хемский кожуун Республики Тыва» и на основании Устава муниципального района «Улуг-Хемский кожуун Республики Тыва» администрация  Улуг-Хемского кожуу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труктуру  Управления культуры и информационной политики  администрации муниципального района «Улуг-Хемский кожуун Республики Ты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менить постановление администрации Улуг-Хемского кожууна от 28 августа 2012года № 496 «Об утверждении  Структуры  Управления культуры и информационной политики  администрации муниципального района «Улуг-Хемский кожуун Республики Тыва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председателя администрации кожууна  по социальной политике Даржаа А.Н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кожууна:                                     М.Анай-о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46:00Z</dcterms:created>
  <dc:creator>Монгуш В.Х.</dc:creator>
  <dc:description/>
  <cp:keywords/>
  <dc:language>en-US</dc:language>
  <cp:lastModifiedBy>admin</cp:lastModifiedBy>
  <cp:lastPrinted>2013-12-26T10:06:00Z</cp:lastPrinted>
  <dcterms:modified xsi:type="dcterms:W3CDTF">2014-09-22T11:10:00Z</dcterms:modified>
  <cp:revision>4</cp:revision>
  <dc:subject/>
  <dc:title/>
</cp:coreProperties>
</file>